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50805" cy="144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0805" cy="144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50805" cy="1449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0805" cy="144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50805" cy="14497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0805" cy="144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50805" cy="14497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0805" cy="144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50805" cy="14497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0805" cy="144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9:03:00Z</dcterms:created>
  <dc:creator>Ing. Pavel Šale</dc:creator>
  <dc:description/>
  <cp:keywords/>
  <dc:language>en-US</dc:language>
  <cp:lastModifiedBy>Ing. Pavel Šale</cp:lastModifiedBy>
  <dcterms:modified xsi:type="dcterms:W3CDTF">2016-07-30T09:17:00Z</dcterms:modified>
  <cp:revision>10</cp:revision>
  <dc:subject/>
  <dc:title/>
</cp:coreProperties>
</file>